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9"/>
      </w:tblGrid>
      <w:tr>
        <w:trPr>
          <w:trHeight w:val="178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GENERALE</w:t>
            </w:r>
            <w:r>
              <w:rPr>
                <w:rFonts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-10795</wp:posOffset>
                      </wp:positionV>
                      <wp:extent cx="187261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261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2"/>
                                    </w:rPr>
                                    <w:t>Marca  da  bo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80808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2"/>
                                    </w:rPr>
                                    <w:t>14,6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147.45pt;height:90.7pt;mso-wrap-distance-left:9.05pt;mso-wrap-distance-right:9.05pt;mso-wrap-distance-top:0pt;mso-wrap-distance-bottom:0pt;margin-top:-0.85pt;mso-position-vertical-relative:text;margin-left:3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</w:rPr>
                              <w:t>Marca  da 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</w:rPr>
                              <w:t>14,6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229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36"/>
        </w:rPr>
        <w:t>Al  COMUNE DI CAROVIGNO</w:t>
      </w:r>
    </w:p>
    <w:p>
      <w:pPr>
        <w:pStyle w:val="Normal"/>
        <w:ind w:right="2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Tecnico - Sezione Urbanisti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before="6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 w:val="false"/>
          <w:sz w:val="22"/>
          <w:szCs w:val="22"/>
        </w:rPr>
        <w:t xml:space="preserve">DOMANDA DI PERMESSO DI COSTRUIRE PER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Heading5"/>
        <w:spacing w:lineRule="auto" w:line="360"/>
        <w:ind w:left="1260" w:right="49" w:hanging="0"/>
        <w:jc w:val="both"/>
        <w:rPr>
          <w:rFonts w:ascii="Arial" w:hAnsi="Arial" w:cs="Arial"/>
          <w:b w:val="false"/>
          <w:b w:val="false"/>
          <w:i w:val="false"/>
          <w:i w:val="false"/>
          <w:smallCaps/>
          <w:sz w:val="22"/>
          <w:szCs w:val="22"/>
        </w:rPr>
      </w:pP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i w:val="false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commentRangeStart w:id="0"/>
      <w:r>
        <w:rPr>
          <w:rFonts w:cs="Arial" w:ascii="Arial" w:hAnsi="Arial"/>
          <w:b w:val="false"/>
          <w:i w:val="false"/>
          <w:smallCaps/>
          <w:sz w:val="22"/>
          <w:szCs w:val="22"/>
          <w:lang w:val="en-US" w:eastAsia="en-US"/>
        </w:rPr>
      </w:r>
      <w:r>
        <w:rPr>
          <w:smallCaps/>
          <w:sz w:val="22"/>
          <w:i w:val="false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i w:val="false"/>
          <w:smallCaps/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 w:val="false"/>
          <w:i w:val="false"/>
          <w:smallCaps/>
          <w:sz w:val="22"/>
          <w:szCs w:val="22"/>
          <w:lang w:val="en-US" w:eastAsia="en-US"/>
        </w:rPr>
      </w:r>
      <w:r>
        <w:rPr>
          <w:smallCaps/>
          <w:sz w:val="22"/>
          <w:i w:val="false"/>
          <w:b w:val="false"/>
          <w:szCs w:val="22"/>
          <w:rFonts w:cs="Arial" w:ascii="Arial" w:hAnsi="Arial"/>
          <w:lang w:val="en-US" w:eastAsia="en-US"/>
        </w:rPr>
        <w:fldChar w:fldCharType="end"/>
      </w:r>
      <w:commentRangeEnd w:id="0"/>
      <w:r>
        <w:commentReference w:id="0"/>
      </w:r>
      <w:r>
        <w:rPr>
          <w:rStyle w:val="Rimandocommento"/>
          <w:b/>
          <w:bCs/>
          <w:i/>
          <w:iCs/>
          <w:vanish w:val="false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CHIEDENTI: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/>
      </w:pPr>
      <w:r>
        <w:rPr/>
        <w:t>Persona fis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1"/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___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o a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l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.f.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idente a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o a 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l 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.f. 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idente a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o a 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l 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.f. 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idente a: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/>
      </w:pPr>
      <w:r>
        <w:rPr/>
        <w:t>Persona giurid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gione Sociale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2"/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commentRangeEnd w:id="2"/>
            <w:r>
              <w:commentReference w:id="2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sede a: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f./P. IVA 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ta da: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o a 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l  </w:t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.f. 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idente a: </w: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 </w:t>
            </w:r>
            <w:r>
              <w:fldChar w:fldCharType="begin">
                <w:ffData>
                  <w:name w:val="Unnamed Copy 3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IZZAZIONE DELL’INTERVENTO 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ZIONE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ocalità: </w:t>
      </w:r>
      <w:r>
        <w:fldChar w:fldCharType="begin">
          <w:ffData>
            <w:name w:val="Unnamed Copy 32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commentRangeStart w:id="3"/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Style w:val="Rimandocommento"/>
          <w:vanish w:val="false"/>
        </w:rPr>
      </w:r>
      <w:commentRangeEnd w:id="3"/>
      <w:r>
        <w:commentReference w:id="3"/>
      </w:r>
      <w:r>
        <w:rPr>
          <w:rFonts w:cs="Arial" w:ascii="Arial" w:hAnsi="Arial"/>
          <w:smallCaps/>
          <w:sz w:val="20"/>
          <w:szCs w:val="20"/>
        </w:rPr>
        <w:t xml:space="preserve">  v</w:t>
      </w:r>
      <w:r>
        <w:rPr>
          <w:rFonts w:cs="Arial" w:ascii="Arial" w:hAnsi="Arial"/>
          <w:sz w:val="20"/>
          <w:szCs w:val="20"/>
        </w:rPr>
        <w:t xml:space="preserve">ia: </w:t>
      </w:r>
      <w:r>
        <w:fldChar w:fldCharType="begin">
          <w:ffData>
            <w:name w:val="Unnamed Copy 33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.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spacing w:lineRule="auto" w:line="36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STO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Foglio n. </w:t>
      </w:r>
      <w:r>
        <w:fldChar w:fldCharType="begin">
          <w:ffData>
            <w:name w:val="Unnamed Copy 35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mappale n.  </w:t>
      </w:r>
      <w:r>
        <w:fldChar w:fldCharType="begin">
          <w:ffData>
            <w:name w:val="Unnamed Copy 36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ub  </w:t>
      </w:r>
      <w:r>
        <w:fldChar w:fldCharType="begin">
          <w:ffData>
            <w:name w:val="Unnamed Copy 3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spacing w:lineRule="auto" w:line="360"/>
        <w:ind w:left="162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glio n. </w:t>
      </w:r>
      <w:r>
        <w:fldChar w:fldCharType="begin">
          <w:ffData>
            <w:name w:val="Unnamed Copy 38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mappale n.  </w:t>
      </w:r>
      <w:r>
        <w:fldChar w:fldCharType="begin">
          <w:ffData>
            <w:name w:val="Unnamed Copy 3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ub  </w:t>
      </w:r>
      <w:r>
        <w:fldChar w:fldCharType="begin">
          <w:ffData>
            <w:name w:val="Unnamed Copy 4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tabs>
          <w:tab w:val="clear" w:pos="708"/>
          <w:tab w:val="center" w:pos="8505" w:leader="none"/>
          <w:tab w:val="center" w:pos="9072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</w:t>
        <w:tab/>
        <w:t>NO</w:t>
      </w:r>
    </w:p>
    <w:p>
      <w:pPr>
        <w:pStyle w:val="Normal"/>
        <w:tabs>
          <w:tab w:val="clear" w:pos="708"/>
          <w:tab w:val="center" w:pos="8505" w:leader="none"/>
          <w:tab w:val="center" w:pos="9072" w:leader="none"/>
        </w:tabs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CEDENTI PROVVEDIMENTI AMMINISTRATIVI RELATIVI ALL’IMMOBILE :</w:t>
      </w: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2_1238083958"/>
      <w:bookmarkStart w:id="1" w:name="__Fieldmark__42_123808395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43_1238083958"/>
      <w:bookmarkStart w:id="3" w:name="__Fieldmark__43_1238083958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ssione edilizia / Permesso di Costruire : n.  </w:t>
            </w:r>
            <w:r>
              <w:fldChar w:fldCharType="begin">
                <w:ffData>
                  <w:name w:val="Unnamed Copy 4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fldChar w:fldCharType="begin">
                <w:ffData>
                  <w:name w:val="Unnamed Copy 4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zzazione edilizia: n.  </w:t>
            </w:r>
            <w:r>
              <w:fldChar w:fldCharType="begin">
                <w:ffData>
                  <w:name w:val="Unnamed Copy 4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t.  </w:t>
            </w:r>
            <w:r>
              <w:fldChar w:fldCharType="begin">
                <w:ffData>
                  <w:name w:val="Unnamed Copy 4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fldChar w:fldCharType="begin">
                <w:ffData>
                  <w:name w:val="Unnamed Copy 4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uncia Inizio Attività: n.  </w:t>
            </w:r>
            <w:r>
              <w:fldChar w:fldCharType="begin">
                <w:ffData>
                  <w:name w:val="Unnamed Copy 4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t.  </w:t>
            </w:r>
            <w:r>
              <w:fldChar w:fldCharType="begin">
                <w:ffData>
                  <w:name w:val="Unnamed Copy 4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fldChar w:fldCharType="begin">
                <w:ffData>
                  <w:name w:val="Unnamed Copy 4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atoria per Condono edilizio: n.  </w:t>
            </w:r>
            <w:r>
              <w:fldChar w:fldCharType="begin">
                <w:ffData>
                  <w:name w:val="Unnamed Copy 4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fldChar w:fldCharType="begin">
                <w:ffData>
                  <w:name w:val="Unnamed Copy 5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 xml:space="preserve">prat. N.  </w:t>
            </w:r>
            <w:r>
              <w:fldChar w:fldCharType="begin">
                <w:ffData>
                  <w:name w:val="Unnamed Copy 5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ro: </w:t>
            </w:r>
            <w:r>
              <w:fldChar w:fldCharType="begin">
                <w:ffData>
                  <w:name w:val="Unnamed Copy 5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11482" w:leader="none"/>
        </w:tabs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LOGIA DELLA RICHIESTA :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56_1238083958"/>
      <w:bookmarkStart w:id="5" w:name="__Fieldmark__56_1238083958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ermesso di Costruire per nuova costruzione (</w:t>
      </w:r>
      <w:r>
        <w:rPr>
          <w:rFonts w:cs="Arial" w:ascii="Arial" w:hAnsi="Arial"/>
          <w:i/>
          <w:sz w:val="18"/>
          <w:szCs w:val="18"/>
        </w:rPr>
        <w:t>art. 10 lett. a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57_1238083958"/>
      <w:bookmarkStart w:id="7" w:name="__Fieldmark__57_1238083958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ermesso di Costruire per ristrutturazione edilizia (</w:t>
      </w:r>
      <w:r>
        <w:rPr>
          <w:rFonts w:cs="Arial" w:ascii="Arial" w:hAnsi="Arial"/>
          <w:i/>
          <w:sz w:val="18"/>
          <w:szCs w:val="18"/>
        </w:rPr>
        <w:t>art. 10 lett. c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58_1238083958"/>
      <w:bookmarkStart w:id="9" w:name="__Fieldmark__58_1238083958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ermesso di Costruire in sanatoria (</w:t>
      </w:r>
      <w:r>
        <w:rPr>
          <w:rFonts w:cs="Arial" w:ascii="Arial" w:hAnsi="Arial"/>
          <w:i/>
          <w:sz w:val="18"/>
          <w:szCs w:val="18"/>
        </w:rPr>
        <w:t>art. 36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9_1238083958"/>
      <w:bookmarkStart w:id="11" w:name="__Fieldmark__59_1238083958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Variante al Permesso di Costruire n.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Unnamed Copy 53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el 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54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>;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2_1238083958"/>
      <w:bookmarkStart w:id="13" w:name="__Fieldmark__62_1238083958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Permesso di  Costruire per altra tipologia di intervento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55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_____</w:t>
      </w:r>
      <w:r/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11482" w:leader="none"/>
        </w:tabs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LOGIA DELL’INTERVENTO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64_1238083958"/>
      <w:bookmarkStart w:id="15" w:name="__Fieldmark__64_1238083958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>Intervento soggetto al contributo di costruzione (</w:t>
      </w:r>
      <w:r>
        <w:rPr>
          <w:rFonts w:cs="Arial" w:ascii="Arial" w:hAnsi="Arial"/>
          <w:i/>
          <w:sz w:val="18"/>
          <w:szCs w:val="18"/>
        </w:rPr>
        <w:t>art. 16 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5_1238083958"/>
      <w:bookmarkStart w:id="17" w:name="__Fieldmark__65_123808395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sz w:val="18"/>
          <w:szCs w:val="18"/>
        </w:rPr>
        <w:t>Edilizia abitativa convenzionata (</w:t>
      </w:r>
      <w:r>
        <w:rPr>
          <w:rFonts w:cs="Arial" w:ascii="Arial" w:hAnsi="Arial"/>
          <w:i/>
          <w:sz w:val="18"/>
          <w:szCs w:val="18"/>
        </w:rPr>
        <w:t>art. 17 comma 1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66_1238083958"/>
      <w:bookmarkStart w:id="19" w:name="__Fieldmark__66_1238083958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dilizia rurale da realizzare in funzione della conduzione del fondo e delle esigenze dell’imprenditore agricolo a titolo professionale di cui al Decreto Legislativo n. 99 del 29/03/2004  - ex art. 12 legge 09/05/1975 n. 153 - (</w:t>
      </w:r>
      <w:r>
        <w:rPr>
          <w:rFonts w:cs="Arial" w:ascii="Arial" w:hAnsi="Arial"/>
          <w:i/>
          <w:sz w:val="18"/>
          <w:szCs w:val="18"/>
        </w:rPr>
        <w:t>art. 17 comma 3 lett. a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67_1238083958"/>
      <w:bookmarkStart w:id="21" w:name="__Fieldmark__67_1238083958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>Intervento di ristrutturazione e/o ampliamento in misura non superiore al 20% di edifici unifamiliari (</w:t>
      </w:r>
      <w:r>
        <w:rPr>
          <w:rFonts w:cs="Arial" w:ascii="Arial" w:hAnsi="Arial"/>
          <w:i/>
          <w:sz w:val="18"/>
          <w:szCs w:val="18"/>
        </w:rPr>
        <w:t>art. 17 comma 3 lett. b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68_1238083958"/>
      <w:bookmarkStart w:id="23" w:name="__Fieldmark__68_1238083958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>Impianti, attrezzature, opere pubbliche o di interesse generale – opere di urbanizzazione (</w:t>
      </w:r>
      <w:r>
        <w:rPr>
          <w:rFonts w:cs="Arial" w:ascii="Arial" w:hAnsi="Arial"/>
          <w:i/>
          <w:sz w:val="18"/>
          <w:szCs w:val="18"/>
        </w:rPr>
        <w:t>art. 17 comma 3 lett. c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69_1238083958"/>
      <w:bookmarkStart w:id="25" w:name="__Fieldmark__69_1238083958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>Impianti relativi a fonti rinnovabili di energia (</w:t>
      </w:r>
      <w:r>
        <w:rPr>
          <w:rFonts w:cs="Arial" w:ascii="Arial" w:hAnsi="Arial"/>
          <w:i/>
          <w:sz w:val="18"/>
          <w:szCs w:val="18"/>
        </w:rPr>
        <w:t>art. 17 comma 3 lett. e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70_1238083958"/>
      <w:bookmarkStart w:id="27" w:name="__Fieldmark__70_1238083958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>Interventi da realizzare su immobili di proprietà dello Stato (</w:t>
      </w:r>
      <w:r>
        <w:rPr>
          <w:rFonts w:cs="Arial" w:ascii="Arial" w:hAnsi="Arial"/>
          <w:i/>
          <w:sz w:val="18"/>
          <w:szCs w:val="18"/>
        </w:rPr>
        <w:t>art. 17 comma 4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11482" w:leader="none"/>
        </w:tabs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/>
      </w:pPr>
      <w:r>
        <w:rPr>
          <w:rFonts w:cs="Arial" w:ascii="Arial" w:hAnsi="Arial"/>
          <w:b/>
          <w:sz w:val="22"/>
          <w:szCs w:val="22"/>
        </w:rPr>
        <w:t xml:space="preserve">allegati SEMPRE OBBLIGATORI </w:t>
      </w:r>
      <w:r>
        <w:rPr>
          <w:rFonts w:cs="Arial" w:ascii="Arial" w:hAnsi="Arial"/>
          <w:sz w:val="22"/>
          <w:szCs w:val="22"/>
        </w:rPr>
        <w:t>oltre agli elaborati di progetto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hanging="54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71_1238083958"/>
      <w:bookmarkStart w:id="29" w:name="__Fieldmark__71_1238083958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artella ediliz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hanging="54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0" w:name="__Fieldmark__72_1238083958"/>
      <w:bookmarkStart w:id="31" w:name="__Fieldmark__72_1238083958"/>
      <w:bookmarkEnd w:id="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odello PRO,  compilato e sottoscritto dal tecnico progettist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hanging="54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2" w:name="__Fieldmark__73_1238083958"/>
      <w:bookmarkStart w:id="33" w:name="__Fieldmark__73_1238083958"/>
      <w:bookmarkEnd w:id="3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utocertificazione  (come da modello AuPr), attestante il titolo ad effettuare l’interven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hanging="54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4" w:name="__Fieldmark__74_1238083958"/>
      <w:bookmarkStart w:id="35" w:name="__Fieldmark__74_1238083958"/>
      <w:bookmarkEnd w:id="3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Visura catast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hanging="54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6" w:name="__Fieldmark__75_1238083958"/>
      <w:bookmarkStart w:id="37" w:name="__Fieldmark__75_1238083958"/>
      <w:bookmarkEnd w:id="3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pia del titolo di proprietà 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pure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8" w:name="__Fieldmark__76_1238083958"/>
      <w:bookmarkStart w:id="39" w:name="__Fieldmark__76_1238083958"/>
      <w:bookmarkEnd w:id="3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ltro titolo di legittimazione alla richiesta di permesso: (specificare) </w:t>
      </w:r>
      <w:r>
        <w:fldChar w:fldCharType="begin">
          <w:ffData>
            <w:name w:val="Unnamed Copy 56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8"/>
          <w:szCs w:val="18"/>
          <w:lang w:val="en-US" w:eastAsia="en-US"/>
        </w:rPr>
        <w:t>_______________</w:t>
      </w:r>
      <w:r/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hanging="54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0" w:name="__Fieldmark__78_1238083958"/>
      <w:bookmarkStart w:id="41" w:name="__Fieldmark__78_1238083958"/>
      <w:bookmarkEnd w:id="4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pia dell’atto costitutivo della società richiedente (solo per le società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right="458" w:hanging="5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2" w:name="__Fieldmark__79_1238083958"/>
      <w:bookmarkStart w:id="43" w:name="__Fieldmark__79_1238083958"/>
      <w:bookmarkEnd w:id="4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ttestazione del versamento dei diritti di segreteria – Euro 15,49 – c.c.p. n. 12884722 – Intestato a Comune di Carovigno – Servizio Tesoreria. L’eventuale differenza, in relazione al tipo di intervento da realizzare, si pagherà a conclusione dell’iter.</w:t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tra documentazione allegata alla richiesta: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4" w:name="__Fieldmark__80_1238083958"/>
      <w:bookmarkStart w:id="45" w:name="__Fieldmark__80_1238083958"/>
      <w:bookmarkEnd w:id="4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Documentazione comprovante il possesso del requisito di imprenditore agricolo a titolo principale a titolo professionale di cui al Decreto Legislativo n. 99 del 29/03/2004: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16"/>
          <w:szCs w:val="16"/>
        </w:rPr>
        <w:tab/>
        <w:t>(specificare)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5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_______________________________________</w:t>
      </w:r>
      <w:r/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82_1238083958"/>
      <w:bookmarkStart w:id="47" w:name="__Fieldmark__82_1238083958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Autocertificazione del progettista </w:t>
      </w:r>
      <w:r>
        <w:rPr>
          <w:rFonts w:cs="Arial" w:ascii="Arial" w:hAnsi="Arial"/>
          <w:sz w:val="16"/>
          <w:szCs w:val="16"/>
        </w:rPr>
        <w:t>(come da modello AuNS)</w:t>
      </w:r>
      <w:r>
        <w:rPr>
          <w:rFonts w:cs="Arial" w:ascii="Arial" w:hAnsi="Arial"/>
          <w:sz w:val="18"/>
          <w:szCs w:val="18"/>
        </w:rPr>
        <w:t xml:space="preserve">, resa ai sensi del 1° comma dell’art. 20 del D.P.R. 06/06/2001 n. 380, attestante la conformità del progetto alle norme igienico sanitarie (solo per edifici a destinazione residenziale) 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oppure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83_1238083958"/>
      <w:bookmarkStart w:id="49" w:name="__Fieldmark__83_1238083958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Parere igienico sanitario espresso dall’Ufficio di Igiene Pubblica della AUSL, su richiesta diretta dell’interessa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0" w:name="__Fieldmark__84_1238083958"/>
      <w:bookmarkStart w:id="51" w:name="__Fieldmark__84_1238083958"/>
      <w:bookmarkEnd w:id="5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Richiesta di autorizzazione paesaggistica </w:t>
      </w:r>
      <w:r>
        <w:rPr>
          <w:rFonts w:cs="Arial" w:ascii="Arial" w:hAnsi="Arial"/>
          <w:sz w:val="16"/>
          <w:szCs w:val="16"/>
        </w:rPr>
        <w:t>(come da modello RiAP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2" w:name="__Fieldmark__85_1238083958"/>
      <w:bookmarkStart w:id="53" w:name="__Fieldmark__85_1238083958"/>
      <w:bookmarkEnd w:id="5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Richiesta di qualificazione  paesaggistica  </w:t>
      </w:r>
      <w:r>
        <w:rPr>
          <w:rFonts w:cs="Arial" w:ascii="Arial" w:hAnsi="Arial"/>
          <w:sz w:val="16"/>
          <w:szCs w:val="16"/>
        </w:rPr>
        <w:t>(come da modello RiQP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4" w:name="__Fieldmark__86_1238083958"/>
      <w:bookmarkStart w:id="55" w:name="__Fieldmark__86_1238083958"/>
      <w:bookmarkEnd w:id="5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Richiesta di Accertamento di compatibilità paesaggistica ex artt. 167 e 181 del D.Lgs n. 42/2004 </w:t>
      </w:r>
      <w:r>
        <w:rPr>
          <w:rFonts w:cs="Arial" w:ascii="Arial" w:hAnsi="Arial"/>
          <w:sz w:val="16"/>
          <w:szCs w:val="16"/>
        </w:rPr>
        <w:t>(come da modello RiCP)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6" w:name="__Fieldmark__87_1238083958"/>
      <w:bookmarkStart w:id="57" w:name="__Fieldmark__87_1238083958"/>
      <w:bookmarkEnd w:id="5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getto di scarico delle acque reflue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8" w:name="__Fieldmark__88_1238083958"/>
      <w:bookmarkStart w:id="59" w:name="__Fieldmark__88_1238083958"/>
      <w:bookmarkEnd w:id="5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Altro </w:t>
      </w:r>
      <w:r>
        <w:rPr>
          <w:rFonts w:cs="Arial" w:ascii="Arial" w:hAnsi="Arial"/>
          <w:sz w:val="16"/>
          <w:szCs w:val="16"/>
        </w:rPr>
        <w:t>(specificare)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58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______________________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0" w:name="__Fieldmark__90_1238083958"/>
      <w:bookmarkStart w:id="61" w:name="__Fieldmark__90_1238083958"/>
      <w:bookmarkEnd w:id="6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u w:val="single"/>
        </w:rPr>
        <w:t>Progetto</w:t>
      </w:r>
      <w:r>
        <w:rPr>
          <w:rFonts w:cs="Arial" w:ascii="Arial" w:hAnsi="Arial"/>
          <w:sz w:val="18"/>
          <w:szCs w:val="18"/>
        </w:rPr>
        <w:t>, costituito da: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2" w:name="__Fieldmark__91_1238083958"/>
      <w:bookmarkStart w:id="63" w:name="__Fieldmark__91_1238083958"/>
      <w:bookmarkEnd w:id="6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RELAZIONE TECNICA ILLUSTRATIVA con indicazione di eventuali precedenti provvedimenti relativi allo stesso immobile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4" w:name="__Fieldmark__92_1238083958"/>
      <w:bookmarkStart w:id="65" w:name="__Fieldmark__92_1238083958"/>
      <w:bookmarkEnd w:id="6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stratto di MAPPA CATASTALE con indicazione della zona interessata dal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6" w:name="__Fieldmark__93_1238083958"/>
      <w:bookmarkStart w:id="67" w:name="__Fieldmark__93_1238083958"/>
      <w:bookmarkEnd w:id="6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stratto dello STRUMENTO URBANISTICO vigente con indicazione della zona interessata dal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8" w:name="__Fieldmark__94_1238083958"/>
      <w:bookmarkStart w:id="69" w:name="__Fieldmark__94_1238083958"/>
      <w:bookmarkEnd w:id="6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stratto della CARTOGRAFIA NUMERICA con indicazione della zona interessata dal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0" w:name="__Fieldmark__95_1238083958"/>
      <w:bookmarkStart w:id="71" w:name="__Fieldmark__95_1238083958"/>
      <w:bookmarkEnd w:id="7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LANIMETRIA GENERALE dello stato attuale e di quello di progetto. La planimetria generale deve indicare, l’andamento altimetrico dell’area, i confini, le distanze dagli stessi, dai fabbricati circostanti e dalle strade - indicandone  la larghezza, le recinzioni esistenti e quelle da realizzare, il rilievo delle essenze arboree presenti e l’indicazione di quelle da piantumare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2" w:name="__Fieldmark__96_1238083958"/>
      <w:bookmarkStart w:id="73" w:name="__Fieldmark__96_1238083958"/>
      <w:bookmarkEnd w:id="7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LABORATI STATO ATTUALE Scala 1:100 (piante, prospetti e sezioni quotate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4" w:name="__Fieldmark__97_1238083958"/>
      <w:bookmarkStart w:id="75" w:name="__Fieldmark__97_1238083958"/>
      <w:bookmarkEnd w:id="7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LABORATI DI PROGETTO  Scala 1:100 (piante, prospetti e sezioni quotate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6" w:name="__Fieldmark__98_1238083958"/>
      <w:bookmarkStart w:id="77" w:name="__Fieldmark__98_1238083958"/>
      <w:bookmarkEnd w:id="7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LABORATI DI RAFFRONTO SOVRAPPOSTO (per le varianti ad atti autorizzativi già rilasciati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8" w:name="__Fieldmark__99_1238083958"/>
      <w:bookmarkStart w:id="79" w:name="__Fieldmark__99_1238083958"/>
      <w:bookmarkEnd w:id="7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RILIEVO FOTOGRAFICO con indicazione de punti di scat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0" w:name="__Fieldmark__100_1238083958"/>
      <w:bookmarkStart w:id="81" w:name="__Fieldmark__100_1238083958"/>
      <w:bookmarkEnd w:id="8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TABELLA DEI DATI METRICI riportante il conteggio dei volumi e delle superfici, effettuato mediante la rappresentazione grafica della scomposizione della sagoma del fabbricato in figure geometriche elementari, per la verifica del rispetto della normativa urbanistic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2" w:name="__Fieldmark__101_1238083958"/>
      <w:bookmarkStart w:id="83" w:name="__Fieldmark__101_1238083958"/>
      <w:bookmarkEnd w:id="8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BILANCIO DI PRODUZIONE DEI MATERIALI INERTI   - ex  Regolamento Regionale n. 6/2006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4" w:name="__Fieldmark__102_1238083958"/>
      <w:bookmarkStart w:id="85" w:name="__Fieldmark__102_1238083958"/>
      <w:bookmarkEnd w:id="8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RELAZIONE GEOLOGIC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6" w:name="__Fieldmark__103_1238083958"/>
      <w:bookmarkStart w:id="87" w:name="__Fieldmark__103_1238083958"/>
      <w:bookmarkEnd w:id="8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RELAZIONE GEOTECNIC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8" w:name="__Fieldmark__104_1238083958"/>
      <w:bookmarkStart w:id="89" w:name="__Fieldmark__104_1238083958"/>
      <w:bookmarkEnd w:id="8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ICHIARAZIONE DI CONFORMITA’ alla Legge n. 13/89, resa  dal tecnico progettista, con allegata relazione ed eventuali elaborati grafici, riguardante il superamento delle barriere architettoniche (</w:t>
      </w:r>
      <w:r>
        <w:rPr>
          <w:rFonts w:cs="Arial" w:ascii="Arial" w:hAnsi="Arial"/>
          <w:i/>
          <w:sz w:val="18"/>
          <w:szCs w:val="18"/>
        </w:rPr>
        <w:t>Legge n.  13/89 e n. 104/92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0" w:name="__Fieldmark__105_1238083958"/>
      <w:bookmarkStart w:id="91" w:name="__Fieldmark__105_1238083958"/>
      <w:bookmarkEnd w:id="9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GETTO DEGLI IMPIANTI TECNOLOGICI o dichiarazione di non occorrenza resa dal tecnico 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2" w:name="__Fieldmark__106_1238083958"/>
      <w:bookmarkStart w:id="93" w:name="__Fieldmark__106_1238083958"/>
      <w:bookmarkEnd w:id="9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GETTO E RELAZIONE relativa al contenimento del consumo energetico (</w:t>
      </w:r>
      <w:r>
        <w:rPr>
          <w:rFonts w:cs="Arial" w:ascii="Arial" w:hAnsi="Arial"/>
          <w:i/>
          <w:sz w:val="18"/>
          <w:szCs w:val="18"/>
        </w:rPr>
        <w:t>ex. D.Lgs  19 agosto 2005, n. 192 come modificato dal D.Lgs  29 dicembre 2006, n. 311 e ex Art 28 Legge n. 10/1991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4" w:name="__Fieldmark__107_1238083958"/>
      <w:bookmarkStart w:id="95" w:name="__Fieldmark__107_1238083958"/>
      <w:bookmarkEnd w:id="9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GETTO DI PREVENZIONE INCENDI o dichiarazione di non occorrenza resa dal tecnico 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6" w:name="__Fieldmark__108_1238083958"/>
      <w:bookmarkStart w:id="97" w:name="__Fieldmark__108_1238083958"/>
      <w:bookmarkEnd w:id="9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ALTRO </w:t>
      </w:r>
      <w:r>
        <w:rPr>
          <w:rFonts w:cs="Arial" w:ascii="Arial" w:hAnsi="Arial"/>
          <w:sz w:val="16"/>
          <w:szCs w:val="16"/>
        </w:rPr>
        <w:t>(specificare )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5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8"/>
          <w:szCs w:val="18"/>
          <w:lang w:val="en-US" w:eastAsia="en-US"/>
        </w:rPr>
        <w:t>________________________________________________________</w: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18"/>
          <w:szCs w:val="18"/>
        </w:rPr>
        <w:t>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>
          <w:rFonts w:ascii="Arial" w:hAnsi="Arial" w:cs="Arial"/>
          <w:smallCaps/>
          <w:sz w:val="10"/>
          <w:szCs w:val="10"/>
        </w:rPr>
      </w:pPr>
      <w:r>
        <w:rPr>
          <w:rFonts w:cs="Arial" w:ascii="Arial" w:hAnsi="Arial"/>
          <w:smallCaps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Gli elaborati progettuali dovranno essere prodotti in triplice copia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center"/>
        <w:rPr/>
      </w:pPr>
      <w:r>
        <w:rPr>
          <w:rFonts w:cs="Arial" w:ascii="Arial" w:hAnsi="Arial"/>
          <w:sz w:val="14"/>
          <w:szCs w:val="14"/>
        </w:rPr>
        <w:t>Eventuali copie aggiuntive dovranno essere allegate nel caso in cui il progetto debba essere inviato ad altri Enti per parere e/o nulla osta (es. Soprintendenza Beni Architettonici e Paesaggio, Assessorato Urbanistica Regione Puglia , ecc.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: </w:t>
      </w:r>
      <w:r>
        <w:fldChar w:fldCharType="begin">
          <w:ffData>
            <w:name w:val="Unnamed Copy 6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ab/>
        <w:tab/>
        <w:tab/>
        <w:tab/>
        <w:tab/>
        <w:tab/>
        <w:t xml:space="preserve">   I  richiedenti 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lineRule="auto" w:line="480" w:before="60" w:after="60"/>
        <w:ind w:left="720" w:hanging="360"/>
        <w:jc w:val="both"/>
        <w:rPr/>
      </w:pPr>
      <w:r>
        <w:rPr>
          <w:rFonts w:cs="Arial" w:ascii="Arial" w:hAnsi="Arial"/>
          <w:smallCaps/>
          <w:sz w:val="20"/>
          <w:szCs w:val="20"/>
        </w:rPr>
        <w:tab/>
        <w:tab/>
        <w:t xml:space="preserve"> __________________________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lineRule="auto" w:line="480" w:before="60" w:after="60"/>
        <w:ind w:left="720" w:firstLine="522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eastAsia="Arial"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mallCaps/>
          <w:sz w:val="20"/>
          <w:szCs w:val="20"/>
        </w:rPr>
        <w:t>__________________________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before="60" w:after="60"/>
        <w:ind w:left="720" w:firstLine="522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before="60" w:after="60"/>
        <w:ind w:left="720" w:firstLine="522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82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Il sottoscritto, comunica che ogni comunicazione relativa alla presente istanza, dovrà essere indirizzata al sig. </w:t>
      </w:r>
      <w:r>
        <w:fldChar w:fldCharType="begin">
          <w:ffData>
            <w:name w:val="Unnamed Copy 6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commentRangeStart w:id="4"/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8"/>
          <w:szCs w:val="18"/>
          <w:lang w:val="en-US" w:eastAsia="en-US"/>
        </w:rPr>
        <w:t>____________________________________________________________</w: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Style w:val="Rimandocommento"/>
          <w:vanish w:val="false"/>
        </w:rPr>
      </w:r>
      <w:commentRangeEnd w:id="4"/>
      <w:r>
        <w:commentReference w:id="4"/>
      </w:r>
      <w:r>
        <w:rPr>
          <w:rFonts w:cs="Arial" w:ascii="Arial" w:hAnsi="Arial"/>
          <w:sz w:val="18"/>
          <w:szCs w:val="18"/>
        </w:rPr>
        <w:t xml:space="preserve"> in via </w:t>
      </w:r>
      <w:r>
        <w:fldChar w:fldCharType="begin">
          <w:ffData>
            <w:name w:val="Unnamed Copy 62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8"/>
          <w:szCs w:val="18"/>
          <w:lang w:val="en-US" w:eastAsia="en-US"/>
        </w:rPr>
        <w:t>____________________________</w: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 </w:t>
      </w:r>
      <w:r>
        <w:fldChar w:fldCharType="begin">
          <w:ffData>
            <w:name w:val="Unnamed Copy 63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8"/>
          <w:szCs w:val="18"/>
          <w:lang w:val="en-US" w:eastAsia="en-US"/>
        </w:rPr>
        <w:t>_______________________</w: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resso il quale elegge domicilio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82" w:leader="none"/>
        </w:tabs>
        <w:spacing w:lineRule="auto" w:line="360"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Il richiedente il Permesso di Costruir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82" w:leader="none"/>
        </w:tabs>
        <w:spacing w:lineRule="auto" w:line="360"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dell’Ufficio Tecnico Comunal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ì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’istruttor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</w:tc>
      </w:tr>
      <w:tr>
        <w:trPr/>
        <w:tc>
          <w:tcPr>
            <w:tcW w:w="10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dell’Ufficio di Igiene Pubblica della AUSL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’istruttor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</w:tc>
      </w:tr>
      <w:tr>
        <w:trPr/>
        <w:tc>
          <w:tcPr>
            <w:tcW w:w="10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Commissione Edilizia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l segretari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</w:tc>
      </w:tr>
      <w:tr>
        <w:trPr/>
        <w:tc>
          <w:tcPr>
            <w:tcW w:w="10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parer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’istruttor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851" w:right="851" w:gutter="0" w:header="0" w:top="851" w:footer="0" w:bottom="851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5:29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5:29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8-12-29T15:29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3" w:author="Giovanni Brandi" w:date="2008-12-29T15:29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4" w:author="Giovanni Brandi" w:date="2008-12-29T15:29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36"/>
      <w:szCs w:val="3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40:00Z</dcterms:created>
  <dc:creator>Giovanni Brandi</dc:creator>
  <dc:description/>
  <cp:keywords/>
  <dc:language>en-US</dc:language>
  <cp:lastModifiedBy> </cp:lastModifiedBy>
  <cp:lastPrinted>2008-12-18T14:50:00Z</cp:lastPrinted>
  <dcterms:modified xsi:type="dcterms:W3CDTF">2009-01-03T09:40:00Z</dcterms:modified>
  <cp:revision>2</cp:revision>
  <dc:subject/>
  <dc:title>DA PRODURRE IN TRIPLICE COPIA DI CUI UNA IN BOLLO</dc:title>
</cp:coreProperties>
</file>